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Version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72341323"/>
            <w:bookmarkStart w:id="12" w:name="__Fieldmark__0_157234132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72341323"/>
            <w:bookmarkStart w:id="14" w:name="__Fieldmark__1_157234132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72341323"/>
            <w:bookmarkStart w:id="16" w:name="__Fieldmark__2_157234132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572341323"/>
            <w:bookmarkStart w:id="18" w:name="__Fieldmark__3_157234132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the content of VersionCode so it no longer references Participation and ActRelationship subsets.  Also, add version codes for all normative editions that have been published so far.</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ers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ontent of HL7StandardVersionCode is wrong and hasn’t been updated to reflect any of the published normative ed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HL7StandardVersionCode contains a bunch of codes from ActRelationshipSubsetCode and ParticipationSubse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vert the content of HL7StandardVersionCode to what it was previously (e.g. RIM02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new 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4-12 (2005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4, based on the latest version of any V3 models or artefacts (RIM, Datatypes, CMETS, Common Messages, Vocabularies) as available in December of 2004.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5-12 (2006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5, based on the latest version of any V3 models or artefacts (RIM, Datatypes, CMETS, Common Messages, Vocabularies) as available in December of 2005.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6-12 (2007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6, based on the latest version of any V3 models or artefacts (RIM, Datatypes, CMETS, Common Messages, Vocabularies) as available in December of 2006. Note: This versioncode does not cover the version of the XML IT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1T07:02:00Z</dcterms:modified>
  <cp:revision>2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